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Practitioner Certification</w:t>
      </w:r>
    </w:p>
    <w:p>
      <w:pPr>
        <w:pStyle w:val="Normal"/>
        <w:jc w:val="center"/>
        <w:rPr/>
      </w:pPr>
      <w:r>
        <w:rPr>
          <w:rStyle w:val="Header14pt"/>
        </w:rPr>
        <w:t>Assertion of Personal Responsibility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733943789"/>
      <w:bookmarkStart w:id="1" w:name="__Fieldmark__2_733943789"/>
      <w:bookmarkEnd w:id="1"/>
      <w:r>
        <w:rPr/>
      </w:r>
      <w:r>
        <w:rPr/>
        <w:fldChar w:fldCharType="end"/>
      </w:r>
      <w:r>
        <w:rPr/>
        <w:t xml:space="preserve">  I can demonstrate and use all the techniques and sequences taught in the Healing Touch Program classes Levels 1 – 5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733943789"/>
      <w:bookmarkStart w:id="3" w:name="__Fieldmark__3_733943789"/>
      <w:bookmarkEnd w:id="3"/>
      <w:r>
        <w:rPr/>
      </w:r>
      <w:r>
        <w:rPr/>
        <w:fldChar w:fldCharType="end"/>
      </w:r>
      <w:r>
        <w:rPr/>
        <w:t xml:space="preserve">  I understand the principles and concepts of using an informed consent form with client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733943789"/>
      <w:bookmarkStart w:id="5" w:name="__Fieldmark__4_733943789"/>
      <w:bookmarkEnd w:id="5"/>
      <w:r>
        <w:rPr/>
      </w:r>
      <w:r>
        <w:rPr/>
        <w:fldChar w:fldCharType="end"/>
      </w:r>
      <w:r>
        <w:rPr/>
        <w:t xml:space="preserve">  The case study included in my application packet describes my unique abilities in a caring-healing relationship, using what I have learned within the Healing Touch Program.  It demonstrates my level of proficiency as a competent Healing Touch practitioner and my professional development and practic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733943789"/>
      <w:bookmarkStart w:id="7" w:name="__Fieldmark__5_733943789"/>
      <w:bookmarkEnd w:id="7"/>
      <w:r>
        <w:rPr/>
      </w:r>
      <w:r>
        <w:rPr/>
        <w:fldChar w:fldCharType="end"/>
      </w:r>
      <w:r>
        <w:rPr/>
        <w:t xml:space="preserve">  I take personal responsibility for clarifying and interpreting the content and scope of Healing Touch within Healing Touch Program and I maintain confidentiality of my healing activities and the documentation of all care provided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733943789"/>
      <w:bookmarkStart w:id="9" w:name="__Fieldmark__6_733943789"/>
      <w:bookmarkEnd w:id="9"/>
      <w:r>
        <w:rPr/>
      </w:r>
      <w:r>
        <w:rPr/>
        <w:fldChar w:fldCharType="end"/>
      </w:r>
      <w:r>
        <w:rPr/>
        <w:t xml:space="preserve">  I have read and understand the Healing Touch Program Code of Ethics and the Statement of Scope of Practice and I attest that my practice adheres to these standard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733943789"/>
      <w:bookmarkStart w:id="11" w:name="__Fieldmark__7_733943789"/>
      <w:bookmarkEnd w:id="11"/>
      <w:r>
        <w:rPr/>
      </w:r>
      <w:r>
        <w:rPr/>
        <w:fldChar w:fldCharType="end"/>
      </w:r>
      <w:r>
        <w:rPr/>
        <w:t xml:space="preserve">  I carry an active professional liability insurance policy for my Healing Touch Practice. Policy issued through _________________________________ insurance compa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733943789"/>
      <w:bookmarkStart w:id="13" w:name="__Fieldmark__8_733943789"/>
      <w:bookmarkEnd w:id="13"/>
      <w:r>
        <w:rPr/>
      </w:r>
      <w:r>
        <w:rPr/>
        <w:fldChar w:fldCharType="end"/>
      </w:r>
      <w:r>
        <w:rPr/>
        <w:t xml:space="preserve">  I take responsibility to obtain and maintain appropriate legal credentials, permissions or qualifications necessary to touch the human body as required in my state or geographical are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Have you ever been convicted of a felony?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733943789"/>
      <w:bookmarkStart w:id="15" w:name="__Fieldmark__9_733943789"/>
      <w:bookmarkEnd w:id="15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733943789"/>
      <w:bookmarkStart w:id="17" w:name="__Fieldmark__10_733943789"/>
      <w:bookmarkEnd w:id="17"/>
      <w:r>
        <w:rPr/>
      </w:r>
      <w:r>
        <w:rPr/>
        <w:fldChar w:fldCharType="end"/>
      </w:r>
      <w:r>
        <w:rPr/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ignature ______________________________________________________________________</w:t>
      </w:r>
    </w:p>
    <w:p>
      <w:pPr>
        <w:pStyle w:val="Normal"/>
        <w:ind w:left="360" w:firstLine="360"/>
        <w:rPr/>
      </w:pPr>
      <w:r>
        <w:rPr>
          <w:rFonts w:eastAsia="Helvetica"/>
          <w:b/>
          <w:i/>
          <w:color w:val="000000"/>
        </w:rPr>
        <w:t xml:space="preserve">    </w:t>
      </w:r>
      <w:r>
        <w:rPr>
          <w:b/>
          <w:i/>
          <w:color w:val="000000"/>
        </w:rPr>
        <w:t>Hand written signature required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Date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2 Healing Touch Program     HTP-933-C  for April 2012 - April 2014          Rev 03.30.12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0:50:00Z</dcterms:created>
  <dc:creator>Margaret Nies</dc:creator>
  <dc:description/>
  <cp:keywords/>
  <dc:language>en-US</dc:language>
  <cp:lastModifiedBy>BCourtney</cp:lastModifiedBy>
  <cp:lastPrinted>2012-03-30T14:13:00Z</cp:lastPrinted>
  <dcterms:modified xsi:type="dcterms:W3CDTF">2012-03-30T19:16:00Z</dcterms:modified>
  <cp:revision>5</cp:revision>
  <dc:subject/>
  <dc:title/>
</cp:coreProperties>
</file>